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le Confusion Study: Test Summ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18"/>
        <w:gridCol w:w="1620"/>
        <w:gridCol w:w="1620"/>
        <w:gridCol w:w="2520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su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Sc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ve Categ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llaghan’s Nonword Repetition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odcock Reading Mastery Test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ord Identification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ord Attack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Decoding real word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coding non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y Oral Reading Test-3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Reading Fluency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Comprehensi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ccurate, quick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nderstanding 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High av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ild del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-BIT Matric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verbal Cogni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bove av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PVT-III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ceptive 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v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LF-4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Concepts and Directions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Recalling Sentence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uditory Dire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uditory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ild del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ow-av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FTA-2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tic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ge appr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 errors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TOPP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Segmenting words (optional)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Segmenting nonword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honological awar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verag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ve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anguage Sample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TNW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NDW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MLU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Verbal fluenc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ocabulary diversit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Grammati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ring Screening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ubject: “Matt”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8:57:00Z</dcterms:created>
  <dc:creator>Sara Devine</dc:creator>
  <dc:description/>
  <cp:keywords/>
  <dc:language>en-US</dc:language>
  <cp:lastModifiedBy>Sara Devine</cp:lastModifiedBy>
  <cp:lastPrinted>2005-09-22T15:15:00Z</cp:lastPrinted>
  <dcterms:modified xsi:type="dcterms:W3CDTF">2006-10-05T18:58:00Z</dcterms:modified>
  <cp:revision>3</cp:revision>
  <dc:subject/>
  <dc:title>Measure</dc:title>
</cp:coreProperties>
</file>